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</w:t>
      </w:r>
      <w:r>
        <w:rPr>
          <w:b/>
          <w:sz w:val="20"/>
          <w:szCs w:val="20"/>
        </w:rPr>
        <w:t>Kerri Cole (Enrichment) Joy Weaver (6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grade Math teacher) </w:t>
      </w:r>
      <w:r>
        <w:rPr/>
        <w:tab/>
        <w:t xml:space="preserve">Class/block: </w:t>
      </w:r>
      <w:r>
        <w:rPr>
          <w:b/>
          <w:sz w:val="20"/>
          <w:szCs w:val="20"/>
        </w:rPr>
        <w:t>Honors MATH class 3/4</w:t>
      </w:r>
      <w:r>
        <w:rPr/>
        <w:t xml:space="preserve"> Date: </w:t>
      </w:r>
      <w:r>
        <w:rPr>
          <w:b/>
          <w:sz w:val="20"/>
          <w:szCs w:val="20"/>
        </w:rPr>
        <w:t>5/11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apply analytical and problem-solving skills to a set of pre-algebra problems using an online mathcaching site. 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625"/>
        <w:gridCol w:w="2577"/>
        <w:gridCol w:w="2668"/>
        <w:gridCol w:w="561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nrichment Specialist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Teach/One Assist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how to solve the first geocache.  Share that problem solving and carefully following directions are the keys to being successful at this “game.”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k students to share any experiences they have had with Geocaching via an Edmodo discussion.  If needed, explain geocaching. Then explain that math-caching follows the spirit of geocaching only you must solve math problems on the internet to find “clues” that will continue the game. 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fferentiation:  Using previous pre-assessments and informal observations of students’ math skills, divide students into two groups according to their comfort level and knowledge of pre-algebra.  The lower-ability math students will being with the “Basic Math” cache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mathbits.com/Caching/BasicOpenCache1.html</w:t>
              </w:r>
            </w:hyperlink>
            <w:r>
              <w:rPr>
                <w:sz w:val="20"/>
                <w:szCs w:val="20"/>
              </w:rPr>
              <w:t xml:space="preserve"> and the higher-ability math students will begin with the “Pre-Alegebra” math cache: 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mathbits.com/Caching/PreAlgCache1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 Teaching (Flexible Group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two computer lab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group instruction (students who have less background knowledge of pre-algebra) will follow the Basic Math Cach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group instruction (students who have more background knowledge of pre-algebra) will follow the Pre-Alg. Cach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 those students who are successful, can move ahead to the higher Algebra 1 mathcache: 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mathbits.com/Caching/OpenCache1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 Teachin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ole group instruction: Whole group instruction: Assist students as they work through the mathcache encouraging them to follow directions and struggle a little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le group instruction: Assist students as they work through the mathcache encouraging them to follow directions and struggle a little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tion:  When needed, apply math mini-lessons to assist students who are struggling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Teach/One Assist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and add to closure discussion; Collect exit slip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closure:  Using Edmodo, reflect on the strategies used in today’s mathcache, frustrations that you had and celebrate successes!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 students based on level of mathcach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cial Educator/Enrichment Speciali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ore the less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the objective and warm up on the boa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y mathcache handouts; Secure computer lab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the closures and share results with the 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the mathcache handouts and share results with 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</w:t>
      </w:r>
      <w:r>
        <w:rPr>
          <w:b/>
        </w:rPr>
        <w:t>5/15</w:t>
        <w:tab/>
      </w:r>
      <w:r>
        <w:rPr/>
        <w:t xml:space="preserve">Time: </w:t>
      </w:r>
      <w:r>
        <w:rPr>
          <w:b/>
        </w:rPr>
        <w:t>pd.1/2</w:t>
      </w:r>
      <w:r>
        <w:rPr/>
        <w:t xml:space="preserve"> </w:t>
        <w:tab/>
        <w:t xml:space="preserve">Location: </w:t>
      </w:r>
      <w:r>
        <w:rPr>
          <w:b/>
        </w:rPr>
        <w:t>rm. 222</w:t>
      </w:r>
    </w:p>
    <w:sectPr>
      <w:type w:val="nextPage"/>
      <w:pgSz w:orient="landscape" w:w="15840" w:h="12240"/>
      <w:pgMar w:left="1440" w:right="144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bits.com/Caching/BasicOpenCache1.html" TargetMode="External"/><Relationship Id="rId3" Type="http://schemas.openxmlformats.org/officeDocument/2006/relationships/hyperlink" Target="http://mathbits.com/Caching/PreAlgCache1.html" TargetMode="External"/><Relationship Id="rId4" Type="http://schemas.openxmlformats.org/officeDocument/2006/relationships/hyperlink" Target="http://mathbits.com/Caching/OpenCache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55:00Z</dcterms:created>
  <dc:creator>fcps</dc:creator>
  <dc:description/>
  <cp:keywords/>
  <dc:language>en-US</dc:language>
  <cp:lastModifiedBy>FCPS</cp:lastModifiedBy>
  <dcterms:modified xsi:type="dcterms:W3CDTF">2012-05-11T15:55:00Z</dcterms:modified>
  <cp:revision>2</cp:revision>
  <dc:subject/>
  <dc:title>Co-Teaching Planning Form</dc:title>
</cp:coreProperties>
</file>